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270452331"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454562771"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050874974"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605381895"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